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  <w:t>PLAN IZVOĐENJA NASTAVE IZ IZBORNE OBLAST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KLINIČKA PATOLOGIJA I TERAPIJA SOCIJALNIH ŽIVOTINJA 1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879"/>
        <w:gridCol w:w="1833"/>
        <w:gridCol w:w="147"/>
        <w:gridCol w:w="2700"/>
        <w:gridCol w:w="126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Prof. dr Vanja Krstić</w:t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: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+2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: Prof. dr Petar Milosavljević, prof. dr Nikola Krstić, prof. dr Predrag Stepanović, , Doc dr Darko Davitkov, Doc. dr Bogomir Bolka Prokić, asistent dr sci Maja Vasiljević</w:t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Mesto održavanja predavanja: Predavaonica Katedre za bolesti kopitara, mesojeda, živine divljači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>Mesto održavanja vežbi: Klinika za bolesti ko-pitara, mesojeda, živine i divljači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 i vežbi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tudenti su obaveuni da u ovom semestre odrade pet vežbi na klinici za male životinje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SAVREMENE INSTRUMENTALNE ME-TODE DIJAGNOSTIKE I TERAPIJE OBO-LJENJA SOCIJALNIH ŽIVOTIN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Vanja Krst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Ultrasonografija: principi, oprema, mogu-ćnosti i način ra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 dr Darko Davit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Ultrsonografija pojedinih sistema i org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 dr Vanja Krstić, Doc.dr Darko Davit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>Elektrokardiografija, principi, oprema, mo-gućnosti i način ra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es-ES"/>
              </w:rPr>
              <w:t>Vanr prof. dr Predrag Stepano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I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ANESTEZIOLOGIJA I INTENZIVNA TERAPIJ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Petar Milosavlj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. dr sci Maja Vasilje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estezija i analgezija konja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Petar Milosavlje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estezija i analgezija pasa i mača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. dr Bogomir Bolka Prok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estezija laboratorijskih i egzotičnih životinj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. dr Bogomir Bolka Prok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Miloš Vučiće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nzivna nega- „Pravilo dvadesetice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 dr Maja Vasilje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nimacija, prikaz slučaja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 dr Maja Vasilje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Način polaganja ispita usmeno 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Preporučena literatura: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3" w:leader="none"/>
                <w:tab w:val="right" w:pos="8222" w:leader="none"/>
              </w:tabs>
              <w:snapToGrid w:val="false"/>
              <w:ind w:left="370" w:hanging="0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7513" w:leader="none"/>
                <w:tab w:val="right" w:pos="8222" w:leader="none"/>
              </w:tabs>
              <w:ind w:left="370" w:hanging="378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učović D, Veterinarska anesteziologija, Fakultet veterinarske medicine, Beograd, 200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7513" w:leader="none"/>
                <w:tab w:val="right" w:pos="8222" w:leader="none"/>
              </w:tabs>
              <w:ind w:left="370" w:hanging="378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ailović D, Bolesti kopitara, Naučna KMD, Beograd, 201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7513" w:leader="none"/>
                <w:tab w:val="right" w:pos="8222" w:leader="none"/>
              </w:tabs>
              <w:ind w:left="370" w:hanging="378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rstić N, Krstić V, Rendgenološka i endoskopska dijagnostika oboljenja digestivnog i respiratornog sistema pasa i mačaka. izdavači i autori, Beograd, 2007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7513" w:leader="none"/>
                <w:tab w:val="right" w:pos="8222" w:leader="none"/>
              </w:tabs>
              <w:ind w:left="370" w:hanging="378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Krstić N, Lazarevič Macanović M, Milošević H, Mitrović B, </w:t>
            </w:r>
            <w:r>
              <w:rPr>
                <w:sz w:val="20"/>
              </w:rPr>
              <w:t>Fizički principi radiološke i ultrazvučne dijagnostike, FVM, Beograd, 2014.</w:t>
            </w:r>
          </w:p>
        </w:tc>
      </w:tr>
      <w:tr>
        <w:trPr>
          <w:trHeight w:val="28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opunska literatutur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Reed SM, Bayly WM, Selon DC, Equine Internal Medicine, 3rd edition, Saunders/Elsevier, St. Louis, 2010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>Etinger SJ, Feldman EC, Textbook of veterinary internal medicine, disease of the dog and cat. 7th edition, Saunders/Elsevier, St. Louis, 2010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Orsini JA, Divers TJ: Equine emergencies. Treatment and pro-cedures, Saunders/Elsevier, St. Louis, 2008.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lliam J. Tranquilli, John C. Thurmon, Kurt A. Grimm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eterinary anesthesia and analgesi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ackwell Publishing, 2007.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lverstein D.C., Hopper K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mall animal critical care medicin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unders Elsevier, 2009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rtaugh K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eterinary emergency and critical care medicin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sby Year Book, 1992.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dison J.,E., Page S.,W., Church D.,B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mall animal clinical pharmacology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unders Elsevier, 2008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ičić D., Vnuk D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eterinarska kirurgija i anesteziologij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icinska naklada, Zagreb, 2010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imović A., Lutvikadić I., Filipović S., Hadžijunuzović-Alagić Dž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algetici, sedativi i anestetici u veterinarskoj medicin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terinarski fakultet Sarajevo, 2018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Trojačanec P., Toholj B., Trojačanec S., Ilievska K., </w:t>
            </w:r>
            <w:r>
              <w:rPr>
                <w:b/>
                <w:sz w:val="20"/>
                <w:szCs w:val="20"/>
              </w:rPr>
              <w:t xml:space="preserve">Osnove veterinarske anesteziologije, </w:t>
            </w:r>
            <w:r>
              <w:rPr>
                <w:sz w:val="20"/>
                <w:szCs w:val="20"/>
              </w:rPr>
              <w:t>Univerzitet u Novom Sadu, Poljoprivredni fakultet,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 koji su reupisani a izabrali su Dijagnostičke procedure u internoj medicine socijalnih životinja slušaju samo o ultrazvuku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</w:t>
      </w:r>
      <w:r>
        <w:rPr>
          <w:lang w:val="sr-Latn-RS"/>
        </w:rPr>
        <w:t xml:space="preserve">udenti su u obavezi da odrade pet vežbi na Klinici za male životinje u ivom semestru.!!!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17:00Z</dcterms:created>
  <dc:creator>User</dc:creator>
  <dc:description/>
  <cp:keywords/>
  <dc:language>en-US</dc:language>
  <cp:lastModifiedBy>Vanja</cp:lastModifiedBy>
  <cp:lastPrinted>2019-10-02T09:16:00Z</cp:lastPrinted>
  <dcterms:modified xsi:type="dcterms:W3CDTF">2024-10-05T08:58:00Z</dcterms:modified>
  <cp:revision>21</cp:revision>
  <dc:subject/>
  <dc:title>Naziv predmeta</dc:title>
</cp:coreProperties>
</file>